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7pt;width:61.05pt;height:5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939540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22 декабря 2014 года                 с.Вавож                                               №163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заключения по результатам публичных слушаний по проекту бюджета муниципального образования «Вавожское» на 2015 год и проекту плана социально-экономического развития муниципального образования «Вавожское»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основании постановления Администрации муниципального образования «Вавожское» от 08.12.2014 года №154 «Об организации и проведении публичных слушаний по проекту бюджета муниципального образования «Вавожское» на 2015 год и проекту плана социально-экономического развития муниципального образования «Вавожское» на 2015 год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Вавожское»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дить заключение о результатах публичных слушаний</w:t>
      </w:r>
      <w:r>
        <w:rPr>
          <w:sz w:val="28"/>
          <w:szCs w:val="28"/>
        </w:rPr>
        <w:t xml:space="preserve"> по проекту бюджета муниципального образования «Вавожское» на 2015 год и по проекту плана социально-экономического развития муниципального образования «Вавожское» на 2015 год</w:t>
      </w:r>
      <w:r>
        <w:rPr/>
        <w:t xml:space="preserve"> 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В.Б.Дани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4 года №1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проекту бюджета муниципального образования «Вавожское» на 2015 год и по проекту плана социально- экономического развития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5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 обсуждения: проект бюджета муниципального образования «Вавожское» на 2015 год и проект плана социально-экономического развития муниципального образования «Вавожское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Вавожское» от 08.12.2014 года №154 «Об организации и проведении публичных слушаний по проекту бюджета  муниципального образования «Вавожское» на 2015 год и проекту плана социально-экономического развития муниципального образования «Вавожское» на 2015 год»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 и Совет депутатов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19.12.2014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я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 Публичные слушания по проекту бюджета муниципального образования «Вавожское» на 2015 год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>Совету депутатов муниципального образования «Вавожское» рассмотреть и  принять решение «О бюджете муниципального образования «Вавожское» на 2015 год»  на  сессии  Совета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8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2. Публичные слушания по проекту плана социально-экономического развития муниципального образования «Вавожское» на 2015 год проведены в соответствии с действующим законодательством и Положением о публичных слушаниях в муниципальном образовании «Вавожское». Проект получил положительную оценку и рекомендуется </w:t>
      </w:r>
      <w:r>
        <w:rPr>
          <w:sz w:val="28"/>
        </w:rPr>
        <w:t xml:space="preserve">Совету депутатов муниципального образования «Вавожское»  рассмотреть и принять решение </w:t>
      </w:r>
      <w:r>
        <w:rPr>
          <w:sz w:val="28"/>
          <w:szCs w:val="28"/>
        </w:rPr>
        <w:t>«Об утверждении плана социально-экономического развития муниципального образования «Вавожское» на 2015 год»</w:t>
      </w:r>
      <w:r>
        <w:rPr>
          <w:sz w:val="28"/>
        </w:rPr>
        <w:t xml:space="preserve"> на  сессии  Совета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8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10:00Z</dcterms:created>
  <dc:creator>USER</dc:creator>
  <dc:description/>
  <cp:keywords/>
  <dc:language>en-US</dc:language>
  <cp:lastModifiedBy>User</cp:lastModifiedBy>
  <cp:lastPrinted>2014-12-22T11:10:00Z</cp:lastPrinted>
  <dcterms:modified xsi:type="dcterms:W3CDTF">2014-12-22T07:10:00Z</dcterms:modified>
  <cp:revision>31</cp:revision>
  <dc:subject/>
  <dc:title/>
</cp:coreProperties>
</file>